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4.12.2016 г. № 555-П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роприятий по обеспечению безопасности людей на водных объектах, расположенных на территории Златоустов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5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6"/>
        <w:gridCol w:w="6366"/>
        <w:gridCol w:w="1581"/>
        <w:gridCol w:w="117"/>
        <w:gridCol w:w="4923"/>
        <w:gridCol w:w="1496"/>
        <w:gridCol w:w="38"/>
      </w:tblGrid>
      <w:tr>
        <w:trPr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5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полнении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3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ННЕ – ЛЕТНИЙ ПЕРИОД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вести совещание с собственниками и водопользователями водных объектов, расположенных на территории Златоустовского городского округа по вопросам обеспечения безопасности людей на воде во время купального сезона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1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 «Гражданская защита Златоустовского городского округ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орудовать пляж на водоеме «Тарелка» в соответствии с Правилами охраны жизни людей на водных объектах в Челябинской области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автономное учреждение «Златоустовские парки культуры и отдыха» Староверова Ю.А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верить готовность объекта рекреации (пляжа на водоеме «Тарелка») к эксплуатации в купальный сезо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м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ведомственная комиссия по приему мест массового отдыха населения на водных объектах в купальный сезо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Провести лабораторный контроль качества воды в разрешенном месте купания и в неорганизованных зонах отдыха на территории городского округа 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– авгу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 Федерального государственного учреждения здравоохранения «Цент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иены и эпидемиологии по Челябинск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ласти» в г. Златоуст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Установить  информационные знаки на водных объектах, запрещенных для купания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 «Гражданская защита Златоустовского городского округ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рганизация дежурства спасателями в период проведения массовых мероприятий на водных объектах, расположенных на территории Златоустовского городского округа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торы мероприят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 начале и окончании купального сезона и  навигации проинформировать население и водопользователей через средства массовой информ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сентябрь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 «Гражданская защита Златоустовского городского округ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рганизация разъяснительной работы с населением по мерам безопасности и предупреждения несчастных случаев на водных объектах в купальный сезон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 «Гражданская защита Златоустовского городского округ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ведение в образовательных учреждениях профилактических бесед и занятий с учащимися по мерам безопасности в купальный сезон, оборудование уголков безопасности на воде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 «Управление образования  Златоустовского городского округ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рганизация обучения плаванию детей  в бассейнах и дошкольных учреждениях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- авгус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учреждение  «Управление по физической культуре и спорту Златоустовского городского округа», Муниципальное казенное учреждение  «Управление образования и молодежной политики Златоустовского городского округ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ведение проверок обеспечения безопасности людей на водных объектах Златоустовского городского округа  в купальный сезон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 авгус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учреждение  «Гражданская защита Златоустовского городского округа», Государственная инспекция по маломерным судам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Челябин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еспечение правопорядка в купальный сезон на водных объектах, расположенных на территории Златоустовского городского округа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- авгус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муниципальный отдел Министерства внутренних дел Российской Федерации «Златоустовский», Муниципальная милиц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ведение месячника безопасности на водных объектах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 «Гражданская защита Златоустовского городского округа»,  Государственная инспекция по маломерным судам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Челябинской обла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Анализ причин гибели и травм людей на воде, разработка мероприятий по улучшению профилактической работы среди населения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 «Гражданская защита Златоустовского городского округа», комиссия по предупреждению и ликвидации чрезвычайных ситуаций и обеспечение пожарной безопасности Златоустовского городского округ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15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ЕННЕ-ЗИМНИЙ ПЕРИОД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9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ыявление опасных мест выхода (выезда) на лед и установка на них информационных зна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- декабрь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казенное учреждение  «Гражданская защита Златоустовского городского округа»,   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рганизация контроля обеспечения безопасности людей на водных объектах, расположенных на территории Златоустовского городского округа, в периоды осеннего ледостава и весеннего таяния льда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ноябрь-декабрь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 «Гражданская защита Златоустовского городского округа»,  собственники и водопользователи гидротехнических сооружений и водных объектов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9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беспечить дежурство спасателей в период проведения массовых мероприятий на водных объектах Златоустовского городского округа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ериод ледостав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торы мероприятий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Организовать патрулирование мест проведения массовых мероприятий с целью обеспечения правопорядка и безопасности людей. 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ноябрь-декабрь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муниципальный отдел Министерства внутренних дел Российской Федерации «Златоустовский»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1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ведение разъяснительной работы с населением по правилам поведения на льду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ноябрь-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 «Гражданская защита Златоустовского городского округа»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гулярное информирование населения о состоянии льда на водных объектах Златоустовского городского округа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ноябрь-декабрь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 «Гражданская защита Златоустовского городского округа»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Организация и проведение профилактической работы в обществе охотников и рыболовов, а также через магазины, реализующие для них товары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ноябрь-декабрь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 «Гражданская защита Златоустовского городского округа»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77" w:hRule="atLeast"/>
        </w:trPr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роведение бесед и занятий с учащимися образовательных учреждений по правилам безопасного поведения детей на льду.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, ноябрь-декабрь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казенное учреждение  «Гражданская защита Златоустовского городского округа», Муниципальное казенное учреждение Управление образования  и молодежной политики Златоустовского городского округ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4:41:00Z</dcterms:created>
  <dc:creator>Антонова</dc:creator>
  <dc:description/>
  <cp:keywords/>
  <dc:language>en-US</dc:language>
  <cp:lastModifiedBy>prot_2</cp:lastModifiedBy>
  <cp:lastPrinted>2016-12-02T19:59:00Z</cp:lastPrinted>
  <dcterms:modified xsi:type="dcterms:W3CDTF">2016-12-14T10:13:00Z</dcterms:modified>
  <cp:revision>4</cp:revision>
  <dc:subject/>
  <dc:title>Мероприятия по реализации целевой программы Златоустовского городского округа</dc:title>
</cp:coreProperties>
</file>